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002060"/>
          <w:sz w:val="28"/>
          <w:szCs w:val="28"/>
          <w:u w:val="single"/>
          <w:lang w:bidi="ar"/>
        </w:rPr>
      </w:pPr>
      <w:r>
        <w:rPr>
          <w:rFonts w:ascii="Arial" w:hAnsi="Arial" w:cs="Arial"/>
          <w:b/>
          <w:b/>
          <w:bCs/>
          <w:color w:val="002060"/>
          <w:sz w:val="28"/>
          <w:sz w:val="28"/>
          <w:szCs w:val="28"/>
          <w:u w:val="single"/>
          <w:rtl w:val="true"/>
          <w:lang w:bidi="ar"/>
        </w:rPr>
        <w:t xml:space="preserve">الخرسانه المسلحه </w:t>
      </w:r>
      <w:r>
        <w:rPr>
          <w:rFonts w:cs="Arial" w:ascii="Arial" w:hAnsi="Arial"/>
          <w:b/>
          <w:bCs/>
          <w:color w:val="002060"/>
          <w:sz w:val="28"/>
          <w:szCs w:val="28"/>
          <w:u w:val="single"/>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عوامل التى تحدد تكلفة تنفيذ اعمال الخرسا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ا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د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خرسان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صنعيات</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نجارة</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حدادة</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الصب</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شده المستخدمه في التنفيذ ونوعها ومكونات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لا الخام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تغير الاسعار بشكل متزايد ومستمر على مستوى العالم وعدم ثبات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رتباط تلك الصناعات الثقيلة بالطاقة واسعار المنتجات البترولية المختلفة واسعار الغاز الطبيع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تقد أن حادثه تحدث هنا او هناك او خبر سياسى او اقتصادى يؤثر مباشرة على اسعار النفط واسعار الغاز الطبيعى ومن ثم يمتد ذلك التأثير الى تلك الصناعات المهمة ومنها الحديد والاسمن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من هنا نلاحظ العوامل العديدة والتغيرات الغير المحتملة والغير متوقعه التى تحدث فى اى وقت من الاوق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دعم الطاقة ورفع الدعم وعدم رفع الدعم ورفع الدعم كليا ورفع الدعم جزئيا  اعتقد انها كلها مصطلحات مهمة تشير الى أن سياسة الحكومات على المدى القصير والبعيد تحدد اسعار السوق بشكل كبي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تقد أن وضوح الرؤى للحكومات واتباع سياسات محددة ومعروفة سلفا مع وضع الخطط طويلة الاجل يساعد كثيرا فى فهم مجريات السوق وتحرك الاسعار ومدى الزيادة المتبع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لضرائب المباشرة التى تفرضها الحكومات على المصانع مباشرة ومنها ضريبة الارباح الصناعية وضريبة المبيعات وكذلك الدمغات الخاصة وغيرها والتى يتم خصمها من المنب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الم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ؤثر بكل تأكيد تأثيرا مباشرا على سعر المنتج النهائ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ى دولة مثل مصر تفرض الحكومه ضريبة مبيعات بقيمة ثابت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تم تطبيقها فى كل المصانع على سعر المنتج مباشرة ومنها مصانع الحديد والاسمنت و تدرس الحكومة فرض زيادة فى ضريبة المبيعات بقيمة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هذا الخبر غير مؤكد يتم تداوله ونفيه وتأكيده وعدم صحته وهكذ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دم وضوح الاستراتجيات وعدم القدرة على تطبيقها يصعب من مسئول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قا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ى دراسة الاسعار ووضع اسعار يتم تطبيقها على فترة مشروع قد تكون ليست بالقصيرة و اعتقد انها من اصعب الامور التى تمر على المقاول عند تحليل السعر فهو فى حيرة من امر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الاضافة الى العوامل السابقة فلكل دولة خصوصيتها فى تحديد قيمة الاسعار للمنتجات المختلفة و يتم ذلك بتطبيق سياسات معينة ومنها تطبيق اتفاقيات دولية معينة تسمح بتبادل السلع</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فرض جمارك بقيم معينة كذلك للسلع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حظر استيراد سلع معين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عامل النقل للخامات من العوامل المهمة فكلما بعد موقع المشروع عن موقع التصنيع والتوزيع يزداد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مثلا ما يخص حديد التسليح فتجد اسعار محافظات الصعيد تزداد بقيمة حو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لطن عن سعره داخل القاهرة الكبرى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ما فيما يخص المصنعي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نجارة والحدادة والص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لا يخفى على احد التطور الهائل الذى حدث فى شدات النجارة على سبيل المثال فمن الشدات الخشبية ال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روق واللتزا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ى الشدات المعدنية المختلفة واستخدام الواح البليوود  الى الشدات الهيدروليك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ملاحظ انه كلما زاد هذا التطور فأن قيمة الشدة نفسها يزداد سعرها وتقل قيمة المصنعية فالمجهود المبذول فى شدة معدنية جاهرة يقل كثيرا عن المجهود الذى يتطلبة عمل شدة خشب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حسب امتلاك الشركة او المقاول لتلك الشدات اوالشدات خشبية تتحدد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ما يخص اعمال الصب فلا يخفى على احد التطور الهائل الذى حدث فى طرق الصب من طرق صب 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لقروانه والجرد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استخدام الخلاطات الى محطات الخرسانة الجاهزة بانواعها وتجهيزاتها المختلفة وانواع البامب المتحرك او الثابت الى معدات احدث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حد منتجات الشركات الاوربية عربة ترانس ميكس تعمل كمحطة متنقله  تجهز وتصب فى نفس التوقيت</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لما كانت التكنولوجيا متوفرة فى اعتقادى سيؤثر ذلك بالايجاب على التكاليف ومن ثم السع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تقد أن التفكير فى استخدام طرق تقليدية فى الصب بات من الم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ع ذلك فنحن مضطرين لاستخدامه فى اوقات كثيرة لظروف شتى ومن ثم وجب علينا تحليل السعر حسب المكونات والطريقة التقليدية فى الصب</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خامات 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ط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راوح من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العادى يتراوح ما بين </w:t>
      </w:r>
      <w:r>
        <w:rPr>
          <w:rFonts w:cs="Arial" w:ascii="Arial" w:hAnsi="Arial"/>
          <w:b/>
          <w:bCs/>
          <w:color w:val="002060"/>
          <w:sz w:val="28"/>
          <w:szCs w:val="28"/>
          <w:lang w:bidi="ar"/>
        </w:rPr>
        <w:t>7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اساس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من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لاسعار السابقه هى متوسط الاسعار المبدئيه وكل حاله تختلف عن الاخرى ولكل منشأ ظروفه الخاصه به والتى تؤثر بكل تأكيد على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لى بنود الاعمال مباشرة والتى تحتوى على الكثير من التفاصيل</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منفصل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منفصل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2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شريطيه </w:t>
      </w:r>
      <w:r>
        <w:rPr>
          <w:rFonts w:cs="Arial" w:ascii="Arial" w:hAnsi="Arial"/>
          <w:b/>
          <w:bCs/>
          <w:color w:val="7030A0"/>
          <w:sz w:val="28"/>
          <w:szCs w:val="28"/>
          <w:rtl w:val="true"/>
          <w:lang w:bidi="ar"/>
        </w:rPr>
        <w:t>) :-</w:t>
        <w:br/>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شريطي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لبشه مسلحه </w:t>
      </w:r>
      <w:r>
        <w:rPr>
          <w:rFonts w:cs="Arial" w:ascii="Arial" w:hAnsi="Arial"/>
          <w:b/>
          <w:bCs/>
          <w:color w:val="7030A0"/>
          <w:sz w:val="28"/>
          <w:szCs w:val="28"/>
          <w:rtl w:val="true"/>
          <w:lang w:bidi="ar"/>
        </w:rPr>
        <w:t>) :-</w:t>
        <w:br/>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لبشه مسلحه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5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حوائط السانده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خرسانة مسلحة للخوازيق</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7030A0"/>
          <w:sz w:val="28"/>
          <w:szCs w:val="28"/>
          <w:lang w:bidi="ar"/>
        </w:rPr>
        <w:t>400</w:t>
      </w:r>
      <w:r>
        <w:rPr>
          <w:rFonts w:ascii="Arial" w:hAnsi="Arial" w:cs="Arial"/>
          <w:b/>
          <w:b/>
          <w:bCs/>
          <w:color w:val="7030A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كجم</w:t>
      </w:r>
      <w:r>
        <w:rPr>
          <w:rFonts w:cs="Arial" w:ascii="Arial" w:hAnsi="Arial"/>
          <w:b/>
          <w:bCs/>
          <w:color w:val="7030A0"/>
          <w:sz w:val="28"/>
          <w:szCs w:val="28"/>
          <w:rtl w:val="true"/>
          <w:lang w:bidi="ar"/>
        </w:rPr>
        <w:t>/</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7030A0"/>
          <w:sz w:val="28"/>
          <w:szCs w:val="28"/>
          <w:lang w:bidi="ar"/>
        </w:rPr>
        <w:t>4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خرسانه المسل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3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اعمدة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باين كمية حديد التسليح للاعمد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منشأ لاخر على حسب التصميم وعدد الادوار والاحمال على المنشأ وغيرها وتتراوح في المتوسط ما بين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نشأت العادية الى ما يزيد عن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نشأت اخرى ويجب حساب كمية الحديد للاعمدة بعناية تامه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هيكل الخرسانى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لاطات مصمته وكمرات وسلالم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لهيكل الخرسانى لزوم البلاطات المصمته والكمر والسلالم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مصمت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ات وكم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23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 xml:space="preserve">خرسانة مسلحة 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للارضيات </w:t>
      </w:r>
      <w:r>
        <w:rPr>
          <w:rFonts w:cs="Arial" w:ascii="Arial" w:hAnsi="Arial"/>
          <w:b/>
          <w:bCs/>
          <w:color w:val="7030A0"/>
          <w:sz w:val="28"/>
          <w:szCs w:val="28"/>
          <w:lang w:bidi="ar"/>
        </w:rPr>
        <w:t>slab on grade</w:t>
      </w:r>
      <w:r>
        <w:rPr>
          <w:rFonts w:cs="Arial" w:ascii="Arial" w:hAnsi="Arial"/>
          <w:b/>
          <w:bCs/>
          <w:color w:val="7030A0"/>
          <w:sz w:val="28"/>
          <w:szCs w:val="28"/>
          <w:rtl w:val="true"/>
          <w:lang w:bidi="ar"/>
        </w:rPr>
        <w:t xml:space="preserve"> :-</w:t>
        <w:br/>
      </w:r>
      <w:r>
        <w:rPr>
          <w:rFonts w:ascii="Arial" w:hAnsi="Arial" w:cs="Arial"/>
          <w:b/>
          <w:b/>
          <w:bCs/>
          <w:color w:val="7030A0"/>
          <w:sz w:val="28"/>
          <w:sz w:val="28"/>
          <w:szCs w:val="28"/>
          <w:rtl w:val="true"/>
          <w:lang w:bidi="ar"/>
        </w:rPr>
        <w:t xml:space="preserve">بالمتر المسطح توريد و عمل خرسانة مسلحة للارضيات ب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شبكتين حديد تسليح </w:t>
      </w:r>
      <w:r>
        <w:rPr>
          <w:rFonts w:cs="Arial" w:ascii="Arial" w:hAnsi="Arial"/>
          <w:b/>
          <w:bCs/>
          <w:color w:val="7030A0"/>
          <w:sz w:val="28"/>
          <w:szCs w:val="28"/>
          <w:lang w:bidi="ar"/>
        </w:rPr>
        <w:t>6</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طر </w:t>
      </w:r>
      <w:r>
        <w:rPr>
          <w:rFonts w:cs="Arial" w:ascii="Arial" w:hAnsi="Arial"/>
          <w:b/>
          <w:bCs/>
          <w:color w:val="7030A0"/>
          <w:sz w:val="28"/>
          <w:szCs w:val="28"/>
          <w:lang w:bidi="ar"/>
        </w:rPr>
        <w:t>1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م فى الأتجاهين علوي وسفلي والخرسانه ذات جهد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على الا يقل محتوى الاسمنت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 xml:space="preserve">البلاطات الممسوسه من الخرسانة المسلحة 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سطح توريد و عمل خرسانة مسلحة للبلاطات الممسوسه ب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تنفيذ شبكة من حديد التسليح </w:t>
      </w:r>
      <w:r>
        <w:rPr>
          <w:rFonts w:cs="Arial" w:ascii="Arial" w:hAnsi="Arial"/>
          <w:b/>
          <w:bCs/>
          <w:color w:val="7030A0"/>
          <w:sz w:val="28"/>
          <w:szCs w:val="28"/>
          <w:lang w:bidi="ar"/>
        </w:rPr>
        <w:t>6</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طر </w:t>
      </w:r>
      <w:r>
        <w:rPr>
          <w:rFonts w:cs="Arial" w:ascii="Arial" w:hAnsi="Arial"/>
          <w:b/>
          <w:bCs/>
          <w:color w:val="7030A0"/>
          <w:sz w:val="28"/>
          <w:szCs w:val="28"/>
          <w:lang w:bidi="ar"/>
        </w:rPr>
        <w:t>1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م فى الأتجاهين والخرسانه ذات جهد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على الا يقل محتوى الاسمنت عن </w:t>
      </w:r>
      <w:r>
        <w:rPr>
          <w:rFonts w:cs="Arial" w:ascii="Arial" w:hAnsi="Arial"/>
          <w:b/>
          <w:bCs/>
          <w:color w:val="7030A0"/>
          <w:sz w:val="28"/>
          <w:szCs w:val="28"/>
          <w:lang w:bidi="ar"/>
        </w:rPr>
        <w:t>4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7030A0"/>
          <w:sz w:val="28"/>
          <w:szCs w:val="28"/>
          <w:lang w:bidi="ar"/>
        </w:rPr>
        <w:t>hardener</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p>
    <w:p>
      <w:pPr>
        <w:pStyle w:val="Normal"/>
        <w:jc w:val="left"/>
        <w:rPr>
          <w:rFonts w:ascii="Arial" w:hAnsi="Arial" w:cs="Arial"/>
          <w:b/>
          <w:b/>
          <w:bCs/>
          <w:color w:val="002060"/>
          <w:sz w:val="28"/>
          <w:szCs w:val="28"/>
          <w:lang w:bidi="ar"/>
        </w:rPr>
      </w:pPr>
      <w:r>
        <w:rPr>
          <w:rFonts w:eastAsia="Arial" w:cs="Arial" w:ascii="Arial" w:hAnsi="Arial"/>
          <w:b/>
          <w:bCs/>
          <w:color w:val="002060"/>
          <w:sz w:val="28"/>
          <w:szCs w:val="28"/>
          <w:rtl w:val="true"/>
          <w:lang w:bidi="ar"/>
        </w:rPr>
        <w:t xml:space="preserve">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لاطات الاسقف الهوردى</w:t>
      </w:r>
      <w:r>
        <w:rPr>
          <w:rFonts w:cs="Arial" w:ascii="Arial" w:hAnsi="Arial"/>
          <w:b/>
          <w:bCs/>
          <w:color w:val="002060"/>
          <w:sz w:val="28"/>
          <w:szCs w:val="28"/>
          <w:rtl w:val="true"/>
          <w:lang w:bidi="ar"/>
        </w:rPr>
        <w:br/>
      </w:r>
      <w:r>
        <w:rPr>
          <w:rFonts w:cs="Arial" w:ascii="Arial" w:hAnsi="Arial"/>
          <w:b/>
          <w:bCs/>
          <w:color w:val="002060"/>
          <w:sz w:val="28"/>
          <w:szCs w:val="28"/>
          <w:lang w:bidi="ar"/>
        </w:rPr>
        <w:t>hollow block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مساحات الكبيره والتى تتطلب سمك كبير لتغطية قيمة العزوم وكذلك قيم الترخيم ومن ثم نلجأ لا ستخدام هذا النوع من البلاطات والتى تتميز بوزن اقل من البلاطات المصمته وبلاطات ال </w:t>
      </w:r>
      <w:r>
        <w:rPr>
          <w:rFonts w:cs="Arial" w:ascii="Arial" w:hAnsi="Arial"/>
          <w:b/>
          <w:bCs/>
          <w:color w:val="002060"/>
          <w:sz w:val="28"/>
          <w:szCs w:val="28"/>
          <w:lang w:bidi="ar"/>
        </w:rPr>
        <w:t>flat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كون هذا النظام من عدة عناصر</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عصاب ويتم تنفيذها بين البلوكات وقد تكون في اتجاه واحد او اتجاهين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لوكات والتى يتم تنفيذها في منتصف البلاطات وقد تكون البلوكات عباره عن طوب اسمنتى او بلوكات من الحجر الجيرى او بلوكات من الفوم </w:t>
      </w:r>
      <w:r>
        <w:rPr>
          <w:rFonts w:cs="Arial" w:ascii="Arial" w:hAnsi="Arial"/>
          <w:b/>
          <w:bCs/>
          <w:color w:val="002060"/>
          <w:sz w:val="28"/>
          <w:szCs w:val="28"/>
          <w:lang w:bidi="ar"/>
        </w:rPr>
        <w:t>foam</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خدات</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لتحليل سعر المتر المكعب من بلاطات الهودرى لابد من الالمام الجيد بنوع البلوكات المستخدمه واحجامها وسعرها وكذلك الحساب الدقيق لكميات الحديد بالبلاطات والتى تتنوع ما بين حديد الاعصاب وحديد الكمرات وكذلك حديد المخدات وحديد البلاطة اعلى الاعصا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ذلك من العوامل المؤثره نوع الشده المسخدمة وارتفاع السقف </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بالمتر المكعب خرسانه مسلحة لبلاطات الاسقف المفرغه </w:t>
      </w:r>
      <w:r>
        <w:rPr>
          <w:rFonts w:cs="Arial" w:ascii="Arial" w:hAnsi="Arial"/>
          <w:b/>
          <w:bCs/>
          <w:color w:val="7030A0"/>
          <w:sz w:val="28"/>
          <w:szCs w:val="28"/>
          <w:lang w:bidi="ar"/>
        </w:rPr>
        <w:t>hollow block</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ذات الاعصاب في الاتجاهين والبلوكات مصنوعه من الفوم المفرغ سمك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بغطاء من الخرسانه المسلحة سمك </w:t>
      </w:r>
      <w:r>
        <w:rPr>
          <w:rFonts w:cs="Arial" w:ascii="Arial" w:hAnsi="Arial"/>
          <w:b/>
          <w:bCs/>
          <w:color w:val="7030A0"/>
          <w:sz w:val="28"/>
          <w:szCs w:val="28"/>
          <w:lang w:bidi="ar"/>
        </w:rPr>
        <w:t>7</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حسب الابعاد الموضحة بالرسومات وبخرسانه لا يقل اجهادها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عد </w:t>
      </w:r>
      <w:r>
        <w:rPr>
          <w:rFonts w:cs="Arial" w:ascii="Arial" w:hAnsi="Arial"/>
          <w:b/>
          <w:bCs/>
          <w:color w:val="7030A0"/>
          <w:sz w:val="28"/>
          <w:szCs w:val="28"/>
          <w:lang w:bidi="ar"/>
        </w:rPr>
        <w:t>28</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يوم وبمحتوى اسمنت لا 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اعمال على الوجه الاكمل حسب اصول الصناعه والمواصفات مما جميعه بالمتر المكعب</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lang w:bidi="ar"/>
        </w:rPr>
        <w:t>paneled beam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فراغات الكبيره كالقاعات بأنواعها حيث تكون البلاطات بمساحات كبيره تصل 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و عباره عن شبكة من الكمرات المتقاطعه فى الاتجاهين تكون فيما بينها بلاطات ذات مساحات صغيره بابعاد تتراوح ما بي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هذا النوع من البلاطات تعمل الكمرات كشبكه لا يحمل اى منها الاخر حيث لا يوجد كمره حامله وكمره محموله وهناك شروط لا بد ان تتحقق حتى نضمن عدم حمل اى من الكمرات للاخرى وهى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بد ان تكون الكمرات من الخرسانه المسلحه ومن نفس المكونات ونفس الخرسانه وبنفس الاجهاد</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ابعاد قطاع الكمرات متساوى اى يكون الارتفاع والعرض واحد لكل الكمرات</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طول الكمرات متساوى تقريب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ناك عدة انواع من بلاطات البانلد بيم</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imple panelled beam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ه غير ممتده في اى من الاتجاهين ويكون الارتكاز على اربعة اعمد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continuos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ة ممتده في اى من الاتجاهين او كلامهم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kew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بلاطه مقسمة بكمرات في اتجاه قط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تجاه مائل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panelled fram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كمرات المتقاطعه مرتكزه على اعمده وبالتالى تعمل مع الاعمدة ك </w:t>
      </w:r>
      <w:r>
        <w:rPr>
          <w:rFonts w:cs="Arial" w:ascii="Arial" w:hAnsi="Arial"/>
          <w:b/>
          <w:bCs/>
          <w:color w:val="002060"/>
          <w:sz w:val="28"/>
          <w:szCs w:val="28"/>
          <w:lang w:bidi="ar"/>
        </w:rPr>
        <w:t>fram</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حليل الاسعار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نفس طريقة تحليل الاسعار لاى بلاطه سقف مرتكزه على 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قط الاختلاف يكون في عدة نقاط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عتاد تستخدم هذه البلاطات في المساحات الكبيره والتى عادة يكون ارتفاعها كبير كالقاعات ومن ثم فان الشدة تكون معقدة بعض الشىء وتكاليفها تكون عالي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مصنعيات للحدادة والنجارة تكون اعلى</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ك الشده يكون بعد فتره اطول ومن ثم يؤخذ ذلك في الحسبان عند تحليل السعر</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حديد التسليح للمتر المكعب تكون اكبر وتصل في المتوسط الى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بالمتر المكعب توريد وعمل خرسانه مسلحة لبلاطات الاسقف ذات الكمرات المتقاطعه من النوع </w:t>
      </w:r>
      <w:r>
        <w:rPr>
          <w:rFonts w:cs="Arial" w:ascii="Arial" w:hAnsi="Arial"/>
          <w:b/>
          <w:bCs/>
          <w:color w:val="7030A0"/>
          <w:sz w:val="28"/>
          <w:szCs w:val="28"/>
          <w:lang w:bidi="ar"/>
        </w:rPr>
        <w:t>CONTINOUS PANELLED BEAM</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عد </w:t>
      </w:r>
      <w:r>
        <w:rPr>
          <w:rFonts w:cs="Arial" w:ascii="Arial" w:hAnsi="Arial"/>
          <w:b/>
          <w:bCs/>
          <w:color w:val="7030A0"/>
          <w:sz w:val="28"/>
          <w:szCs w:val="28"/>
          <w:lang w:bidi="ar"/>
        </w:rPr>
        <w:t>28</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يوم وبمحتوى اسمنت لا يقل عن</w:t>
      </w:r>
      <w:r>
        <w:rPr>
          <w:rFonts w:cs="Arial" w:ascii="Arial" w:hAnsi="Arial"/>
          <w:b/>
          <w:bCs/>
          <w:color w:val="7030A0"/>
          <w:sz w:val="28"/>
          <w:szCs w:val="28"/>
          <w:lang w:bidi="ar"/>
        </w:rPr>
        <w:t>4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عطيات </w:t>
      </w:r>
      <w:r>
        <w:rPr>
          <w:rFonts w:cs="Arial" w:ascii="Arial" w:hAnsi="Arial"/>
          <w:b/>
          <w:bCs/>
          <w:color w:val="002060"/>
          <w:sz w:val="28"/>
          <w:szCs w:val="28"/>
          <w:rtl w:val="true"/>
          <w:lang w:bidi="ar"/>
        </w:rPr>
        <w:t>:-</w:t>
        <w:br/>
        <w:t>-</w:t>
      </w:r>
      <w:r>
        <w:rPr>
          <w:rFonts w:cs="Arial" w:ascii="Arial" w:hAnsi="Arial"/>
          <w:b/>
          <w:bCs/>
          <w:color w:val="002060"/>
          <w:sz w:val="28"/>
          <w:szCs w:val="28"/>
          <w:lang w:bidi="ar"/>
        </w:rPr>
        <w:t>Continous paneled beam slab</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p>
    <w:p>
      <w:pPr>
        <w:pStyle w:val="Normal"/>
        <w:jc w:val="left"/>
        <w:rPr>
          <w:rFonts w:ascii="Arial" w:hAnsi="Arial" w:cs="Arial"/>
          <w:b/>
          <w:b/>
          <w:bCs/>
          <w:color w:val="002060"/>
          <w:sz w:val="28"/>
          <w:szCs w:val="28"/>
          <w:lang w:bidi="ar"/>
        </w:rPr>
      </w:pP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ة سقف </w:t>
      </w:r>
      <w:r>
        <w:rPr>
          <w:rFonts w:cs="Arial" w:ascii="Arial" w:hAnsi="Arial"/>
          <w:b/>
          <w:bCs/>
          <w:color w:val="002060"/>
          <w:sz w:val="28"/>
          <w:szCs w:val="28"/>
          <w:lang w:bidi="ar"/>
        </w:rPr>
        <w:t>solid 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ند السادس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نواع العزل المائى والفروق فيما بين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حدد نوع العزل على حسب عوامل عديده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نوع وطبيعة العنصر المراد عزل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نسوب المياه الجوفيه وهل العنصر المعزول اعلى ام اسفل منه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نوع التربه وخصائصها</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ببيعة استغلال المنشأ</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همية المنشا وعمره الافتر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اتى قبل هذا وذاك العامل الاقتصادى او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تطور المواد المستخدمه في العزل والمنتجات التى توفرها الشركات بسرعه مذهله وتتطور المواد المستخدمه من حيث سهولة الاستخدام وسرعة التنفيذ وغير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مواد البيتومينيه من اقدم وارخص الانواع المستخدمه في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بيتومين المستخدم في العزل انواع م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عاد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العزل البارد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مختل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هو خليط من المؤكسد والعا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انواع السابقه تعطى طبقة رقيقه غير منفذة للماء تقاوم الاملاح والاكاسيد وتستخدم في العناصر اعلى منسوب المياه الجوف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شرط ان تكون مردومه بالكا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يوب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أثر بدرجة الحراره فتكون في الحاله السائله عند درجات الحراره المرتفعه وتكون بالحاله الصلبه عند درجات الحراره المنخفض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أثرها با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تقاوم الصدأ</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 مضر بالبيئ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لفائف البيتومي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انواع عديده جدا تبدا م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يش المقطرن</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شبعه بالبيتومين</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غطاه بحبيبات معد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ذه اشهر الانواع منه وتختلف المسميات التجاريه على حسب الشركة المصنعه وكذلك يختلف السمك ويبدا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م فأع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ن اهم مزايا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ل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حمل الصدأ</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وة شد عالي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جيده جدا وخاصة النوعيين السفللين للاماكن المعرضة للمياه باستمرار كالخزانات ودورات المياه وغيرها</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مواد ذات الاساس الاسمنت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مركبات من الاسمنت المعالج كيميائيا باللدائن الصناعيه ومواد مالئه من الكوارتز تدهن به الاسطح الخرسانيه فتتغلل لدائنه الصناعية داخل المسام الخرسانية وتتم عده تفاعلات كيميائيه مكونه كريستالات صلبه تملأل المسام وتكون جزء لا يتجزأ من المنشأ</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ميزات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نفس خصائص الجزء المعز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سانه المسلحه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ضار بمياه الشرب ولذلك يستخدم في خزاانات المياه من الداخ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ستخدم في الاماكن اسفل منسوب المياه الجوفيه حيث لا يتأثر بالميا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مكن استخدامه على اسطح غير مستويه وغير منتظمه</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رعة وسهولة التنفي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شهر نوع منه هو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هناك عزل يصلح لحاله معينه ولا يصلح نوع آخر لها بمعن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عزل باستخدام رولات العز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membrane</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حتاج الى طبقة حمايه اعلا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حاله استخدامه في عزل سطح مبنى مثلا يتم تغطيته بطبقة لياسه لحمايت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حالة استخدامه في العزل الرأس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زل حائط خرسانى</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حتاج الى تنفيذ حائط مبانى لحمايته وكذلك في حالة استخدامه في عزل لبشه من الخارج يتم حمايته بتنفيذ حائط مبانى وقد تنفذ المبانى اولا ثم يتم العزل وبعدها صب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ن ثم اذا كان الحائط الخرسانى الذى تود عزله لن ينفذ خلفه حائط مبانى خلف العزل لحمياته فان العزل باستخدام رولات العزل لن يكون مناسبا في مثل حالتك ولن يكون مجدي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المواد ذات الاساس الاسمنت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شهرها الاديكور ا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هذا النوع من العزل ياخذ نفس خواص الخرسانه ولذلك فهو لايحتاج الى تنفيذ طبقة حمايه 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ل استخدامه في العزل الداخلى لخزانات المياه وعزل ارضيه حمامات السبا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مثل حالتك فهو مناسب جدا ولا يحتاج الى اى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هذا النوع من العزل في مصر ما يوازى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تكلفة فع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رولات العز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انتاج شركة انسومات على سبيل المثال فتكلفته الفعليه لن تزيد ع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كتكلفه فعليه بالاضافه الى طبقة الحمايه على حسب نوع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عزل باستخدام البيتومين وخصوصا البيتومين المؤكسد لا يحتاج الى تنفيذ طبقات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ى مثل حالتك قد يكون مناسبا اذا كان منسوب الحائط الخرسانى الذى يتم عزله منسوبه بالكامل اعلى من منسوب المياه الجوفيه بشرط ان يكون الردم لكامل الجزء الذى يتم عزله وخصوصا العزل باستخدام البيتومين المؤكسد  سعر البيتومين المؤكسد في مصر يزداد بصوره جنو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كتكلفة فعليه يصل الى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 ولكن كما ذكرت سابق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هو مضر بالبيئه ولا يستخدم خصوصا بجوار المجمعات السك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هناك انواع اخرى من العزل على البارد ذات اساس مائى مثل السيروبلاست والسيروتك والتى يتم تخفيفها بالماء وهى اقل فاعليه ولا يفضل استخدامها تكلفة المتر المسطح تصل 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تكلفه فعل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خرى ذات اساس بيتومينى ويتم تخفيفها باستخدام السولار و توجد انواع منها ذات فاعليه ودارج استخدامها في عزل الاساسات البعيده عن منسوب المياه الجوفيه وتكلفتها تقارب تكلفة البيتومين المؤكسد</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 xml:space="preserve">تتكون من طبقتين متعامدتين من البيتومين المؤكسد على ان تتم اعمال النظافة للسطح وتجهيزه قبل اعمال العزل وعمل كل ما يلزم مما جميعه بالمتر المسطح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 xml:space="preserve">تتكون من </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الحمامات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ن انتاج شركة انسومات او مايماثلها و طبقا لاصول الصناعة بحيث لا يقل</w:t>
      </w:r>
      <w:r>
        <w:rPr>
          <w:rFonts w:ascii="Arial" w:hAnsi="Arial" w:cs="Arial"/>
          <w:b/>
          <w:b/>
          <w:bCs/>
          <w:color w:val="7030A0"/>
          <w:sz w:val="28"/>
          <w:sz w:val="28"/>
          <w:szCs w:val="28"/>
          <w:rtl w:val="true"/>
          <w:lang w:bidi="ar"/>
        </w:rPr>
        <w:t xml:space="preserve"> </w:t>
      </w:r>
      <w:r>
        <w:rPr>
          <w:rFonts w:ascii="Arial" w:hAnsi="Arial" w:cs="Arial"/>
          <w:b/>
          <w:b/>
          <w:bCs/>
          <w:color w:val="7030A0"/>
          <w:sz w:val="28"/>
          <w:sz w:val="28"/>
          <w:szCs w:val="28"/>
          <w:rtl w:val="true"/>
          <w:lang w:bidi="ar"/>
        </w:rPr>
        <w:t xml:space="preserve">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عمل وزرة منها بداير الحوائط لا يقل ارتفاعها عن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7030A0"/>
          <w:sz w:val="28"/>
          <w:szCs w:val="28"/>
          <w:lang w:bidi="ar"/>
        </w:rPr>
        <w:t>2</w:t>
      </w:r>
      <w:r>
        <w:rPr>
          <w:rFonts w:ascii="Arial" w:hAnsi="Arial" w:cs="Arial"/>
          <w:b/>
          <w:b/>
          <w:bCs/>
          <w:color w:val="7030A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r>
    </w:p>
    <w:p>
      <w:pPr>
        <w:pStyle w:val="Normal"/>
        <w:jc w:val="left"/>
        <w:rPr>
          <w:rFonts w:ascii="Arial" w:hAnsi="Arial" w:cs="Arial"/>
          <w:b/>
          <w:b/>
          <w:bCs/>
          <w:color w:val="7030A0"/>
          <w:sz w:val="28"/>
          <w:szCs w:val="28"/>
          <w:lang w:bidi="ar"/>
        </w:rPr>
      </w:pP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7030A0"/>
          <w:sz w:val="28"/>
          <w:sz w:val="28"/>
          <w:szCs w:val="28"/>
          <w:rtl w:val="true"/>
          <w:lang w:bidi="ar"/>
        </w:rPr>
        <w:t xml:space="preserve">توريد و تنفيذ طبقة عازلة لزوم الحمامات ذلك بإستخدام اللفائف </w:t>
      </w:r>
      <w:r>
        <w:rPr>
          <w:rFonts w:cs="Arial" w:ascii="Arial" w:hAnsi="Arial"/>
          <w:b/>
          <w:bCs/>
          <w:color w:val="7030A0"/>
          <w:sz w:val="28"/>
          <w:szCs w:val="28"/>
          <w:lang w:bidi="ar"/>
        </w:rPr>
        <w:t>Polyester reinforced membrane</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بيتونيل سمك </w:t>
      </w:r>
      <w:r>
        <w:rPr>
          <w:rFonts w:cs="Arial" w:ascii="Arial" w:hAnsi="Arial"/>
          <w:b/>
          <w:bCs/>
          <w:color w:val="7030A0"/>
          <w:sz w:val="28"/>
          <w:szCs w:val="28"/>
          <w:lang w:bidi="ar"/>
        </w:rPr>
        <w:t>3</w:t>
      </w:r>
      <w:r>
        <w:rPr>
          <w:rFonts w:ascii="Arial" w:hAnsi="Arial" w:cs="Arial"/>
          <w:b/>
          <w:b/>
          <w:bCs/>
          <w:color w:val="7030A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7030A0"/>
          <w:sz w:val="28"/>
          <w:szCs w:val="28"/>
          <w:lang w:bidi="ar"/>
        </w:rPr>
        <w:t>15</w:t>
      </w:r>
      <w:r>
        <w:rPr>
          <w:rFonts w:ascii="Arial" w:hAnsi="Arial" w:cs="Arial"/>
          <w:b/>
          <w:b/>
          <w:bCs/>
          <w:color w:val="7030A0"/>
          <w:sz w:val="28"/>
          <w:sz w:val="28"/>
          <w:szCs w:val="28"/>
          <w:rtl w:val="true"/>
          <w:lang w:bidi="ar"/>
        </w:rPr>
        <w:t xml:space="preserve">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5.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الاسطح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عمل وزرة منها بداير الحوائط لا يقل ارتفاعها عن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7030A0"/>
          <w:sz w:val="28"/>
          <w:szCs w:val="28"/>
          <w:lang w:bidi="ar"/>
        </w:rPr>
        <w:t>2</w:t>
      </w:r>
      <w:r>
        <w:rPr>
          <w:rFonts w:ascii="Arial" w:hAnsi="Arial" w:cs="Arial"/>
          <w:b/>
          <w:b/>
          <w:bCs/>
          <w:color w:val="7030A0"/>
          <w:sz w:val="28"/>
          <w:sz w:val="28"/>
          <w:szCs w:val="28"/>
          <w:rtl w:val="true"/>
          <w:lang w:bidi="ar"/>
        </w:rPr>
        <w:t xml:space="preserve">سم والقياس حسب المسقط الافقي بدون علاوة نظير الوزرات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حوائط الخزان من الخارج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القياس هندسى حسب القطاع الرأسى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5.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تقريبا جنية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6.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r>
    </w:p>
    <w:p>
      <w:pPr>
        <w:pStyle w:val="Normal"/>
        <w:jc w:val="left"/>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 </w:t>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م 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jc w:val="center"/>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center"/>
        <w:rPr/>
      </w:pPr>
      <w:r>
        <w:rPr>
          <w:rFonts w:cs="Arial" w:ascii="Arial" w:hAnsi="Arial"/>
          <w:b/>
          <w:bCs/>
          <w:color w:val="002060"/>
          <w:sz w:val="28"/>
          <w:szCs w:val="28"/>
          <w:lang w:bidi="ar"/>
        </w:rPr>
        <w:t>Eng_tal3t@yahoo.com</w:t>
      </w:r>
      <w:r>
        <w:rPr>
          <w:rFonts w:cs="Arial" w:ascii="Arial" w:hAnsi="Arial"/>
          <w:b/>
          <w:bCs/>
          <w:color w:val="002060"/>
          <w:sz w:val="28"/>
          <w:szCs w:val="28"/>
          <w:rtl w:val="true"/>
          <w:lang w:bidi="ar"/>
        </w:rPr>
        <w:br/>
        <w:b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3z0">
    <w:name w:val="WW8Num23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Hany2014</cp:lastModifiedBy>
  <cp:lastPrinted>2012-05-02T15:55:00Z</cp:lastPrinted>
  <dcterms:modified xsi:type="dcterms:W3CDTF">2014-07-12T21:42:00Z</dcterms:modified>
  <cp:revision>185</cp:revision>
  <dc:subject/>
  <dc:title> </dc:title>
</cp:coreProperties>
</file>